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861"/>
        <w:gridCol w:w="861"/>
        <w:gridCol w:w="1634"/>
      </w:tblGrid>
      <w:tr>
        <w:trPr>
          <w:tblHeader w:val="true"/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ow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g. Distric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Senate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istrict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House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istrict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dove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5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soni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4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shfor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3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v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, 19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arkhamste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2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acon Fall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5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rli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, 83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than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9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the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, 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, 107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thlehe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6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loomfiel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, 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lt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5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zrah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9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anfor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8, 102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idgepor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, 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4, 126, 127, 128, 129, 130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idgewate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9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isto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7, 78, 79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ookfiel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7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ookly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rlingt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6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naa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4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nterbur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7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nt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hapli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7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heshir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, 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9, 90, 103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heste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6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lint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lcheste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4, 48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lebrook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3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lumbi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rnwal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4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ventr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romwel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nbur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, 107, 108, 109, 110, 138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rie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, 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1, 147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ep Rive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6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rb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4, 105, 114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urha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, 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6, 101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astfor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ast Granb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1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ast Hadda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4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ast Hampt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4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ast Hartfor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, 10, 11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ast Have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6, 99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ast Lym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7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ast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5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ast Windso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7, 59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llingt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, 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7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nfiel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8, 59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ssex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6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irfiel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2, 133, 134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rmingt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, 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, 21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rankli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7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lastonbur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, 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, 31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oshe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3, 64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ranb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, 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2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reenwich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9, 150, 151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riswol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5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rot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, 41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uilfor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6, 98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adda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6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amde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, 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8, 91, 94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ampt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7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artfor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, 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, 3, 4, 5, 6, 7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artlan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2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arwint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, 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6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ebr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5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en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4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illingl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4, 51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illingworth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ban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7, 48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dyar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, 42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isb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5, 47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itchfiel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6, 76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ym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dis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1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ncheste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, 11, 12, 13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nsfiel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8, 54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lborough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5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ride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2, 83, 84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iddlebur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, 3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1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iddlefiel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2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iddletow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, 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, 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, 100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ilfor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7, 118, 119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nro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, 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2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ntvill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, 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8, 42, 139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rri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6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ugatuck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, 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0, 131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w Britai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, 24, 25, 26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w Canaa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, 3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5, 142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w Fairfiel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8, 138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w Hartfor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2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w Have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, 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2, 93, 94, 95, 96, 97, 116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wingt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, 27, 29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w Lond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9, 41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w Milfor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7, 108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wtow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, 106, 112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rfolk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4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rth Branfor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6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rth Canaa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4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rth Have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, 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7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rth Stoningt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3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rwalk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7, 140, 141, 142, 143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rwich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6, 47, 139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ld Lym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ld Saybrook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, 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rang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4, 117, 119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xfor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1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lainfiel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4, 45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lainvill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lymouth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8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mfre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rtlan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est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2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spec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9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utna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1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ddin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, 135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idgefiel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1, 138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ocky Hil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oxbur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9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ale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7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alisbur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4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otlan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7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ymou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, 3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5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har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4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helt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3, 122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herma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8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msbur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omer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2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outhbur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9, 131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outhingt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, 80, 81, 103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outh Windso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, 14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ragu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7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affor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2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amfor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7, 3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4, 145, 146, 147, 148, 149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erlin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5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oningt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3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ratfor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, 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0, 121, 122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uffiel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1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homast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6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homps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1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ollan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, 53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orringt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, 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, 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3, 64, 65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umbul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2, 123, 134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ni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ern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, 56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oluntow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5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llingfor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5, 86, 90, 103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rre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6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shingt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9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terbur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, 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, 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1, 72, 73, 74, 75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terfor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8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tertow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8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estbrook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, 35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est Hartfor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, 19, 20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est Have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, 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5, 116, 117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est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, 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5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estpor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, 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6, 143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ethersfiel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, 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, 29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illingt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3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ilt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5, 143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incheste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3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indha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8, 49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indso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, 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, 15, 60, 61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indsor Lock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olcot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0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oodbridg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, 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4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oodbur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6, 68</w:t>
            </w:r>
          </w:p>
        </w:tc>
      </w:tr>
      <w:tr>
        <w:trPr>
          <w:trHeight w:val="25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oodstock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sectPr>
      <w:headerReference w:type="default" r:id="rId2"/>
      <w:type w:val="nextPage"/>
      <w:pgSz w:w="12240" w:h="15840"/>
      <w:pgMar w:left="504" w:right="504" w:gutter="0" w:header="360" w:top="416" w:footer="0" w:bottom="576"/>
      <w:pgNumType w:start="20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TOWNS AS DISTRICTED FOR ELECTION PURPOSES</w:t>
    </w:r>
  </w:p>
  <w:p>
    <w:pPr>
      <w:pStyle w:val="Normal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/>
      <w:i w:val="false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Remove">
    <w:name w:val="remove"/>
    <w:basedOn w:val="DefaultParagraphFont"/>
    <w:qFormat/>
    <w:rPr/>
  </w:style>
  <w:style w:type="character" w:styleId="HeaderChar">
    <w:name w:val="Head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CommentTextChar">
    <w:name w:val="Comment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Arial Black" w:hAnsi="Arial Black" w:cs="Arial Black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odyText2">
    <w:name w:val="Body Text 2"/>
    <w:basedOn w:val="Normal"/>
    <w:qFormat/>
    <w:pPr/>
    <w:rPr>
      <w:b/>
      <w:bCs/>
      <w:i/>
      <w:iCs/>
      <w:szCs w:val="20"/>
    </w:rPr>
  </w:style>
  <w:style w:type="paragraph" w:styleId="BodyText3">
    <w:name w:val="Body Text 3"/>
    <w:basedOn w:val="Normal"/>
    <w:qFormat/>
    <w:pPr>
      <w:tabs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jc w:val="both"/>
    </w:pPr>
    <w:rPr>
      <w:szCs w:val="20"/>
    </w:rPr>
  </w:style>
  <w:style w:type="paragraph" w:styleId="TOC">
    <w:name w:val="TOC"/>
    <w:basedOn w:val="Normal"/>
    <w:qFormat/>
    <w:pPr/>
    <w:rPr>
      <w:rFonts w:ascii="Arial" w:hAnsi="Arial" w:cs="Arial"/>
      <w:b/>
      <w:color w:val="0000FF"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lockText">
    <w:name w:val="Block Text"/>
    <w:basedOn w:val="Normal"/>
    <w:qFormat/>
    <w:pPr>
      <w:ind w:left="1080" w:right="1440" w:hanging="0"/>
      <w:jc w:val="both"/>
    </w:pPr>
    <w:rPr>
      <w:rFonts w:ascii="Garamond" w:hAnsi="Garamond" w:cs="Garamond"/>
      <w:i/>
      <w:iCs/>
      <w:sz w:val="26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Arial" w:hAnsi="Arial" w:cs="Arial"/>
      <w:b/>
      <w:bCs/>
      <w:sz w:val="14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2:57:00Z</dcterms:created>
  <dc:creator>CFEPE</dc:creator>
  <dc:description/>
  <cp:keywords/>
  <dc:language>en-US</dc:language>
  <cp:lastModifiedBy>Teri Merisotis</cp:lastModifiedBy>
  <cp:lastPrinted>2016-03-10T12:12:00Z</cp:lastPrinted>
  <dcterms:modified xsi:type="dcterms:W3CDTF">2017-01-12T02:57:00Z</dcterms:modified>
  <cp:revision>3</cp:revision>
  <dc:subject/>
  <dc:title> </dc:title>
</cp:coreProperties>
</file>